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7</w:t>
        <w:tab/>
        <w:t>5.</w:t>
        <w:tab/>
        <w:t>Form: Beneficiaries’ Power to Designate Successor</w:t>
      </w:r>
    </w:p>
    <w:p>
      <w:pPr>
        <w:pStyle w:val="ZzSansSerif"/>
        <w:rPr>
          <w:vanish/>
        </w:rPr>
      </w:pPr>
      <w:r>
        <w:rPr>
          <w:vanish/>
        </w:rPr>
      </w:r>
    </w:p>
    <w:p>
      <w:pPr>
        <w:pStyle w:val="Clausehead"/>
        <w:rPr>
          <w:vanish/>
        </w:rPr>
      </w:pPr>
      <w:r>
        <w:rPr>
          <w:vanish/>
        </w:rPr>
        <w:t>10.37-1</w:t>
        <w:tab/>
        <w:t>Beneficiaries’ power to designate successor</w:t>
      </w:r>
    </w:p>
    <w:p>
      <w:pPr>
        <w:pStyle w:val="ZzSansSerif"/>
        <w:rPr>
          <w:vanish/>
        </w:rPr>
      </w:pPr>
      <w:r>
        <w:rPr>
          <w:vanish/>
        </w:rPr>
      </w:r>
    </w:p>
    <w:p>
      <w:pPr>
        <w:pStyle w:val="Form"/>
        <w:rPr/>
      </w:pPr>
      <w:r>
        <w:rPr>
          <w:iCs/>
        </w:rPr>
        <w:t>Beneficiary’s Power to Appoint Successor Trustee</w:t>
      </w:r>
      <w:r>
        <w:rPr/>
        <w:t>. In the event of a vacancy in the office of trustee without a successor provided for in this trust, an independent successor trustee shall be appointed in writing by a majority of the adult beneficiaries currently entitled to trust income. If there are none, an independent successor trustee shall be appointed in writing by a majority of adult beneficiaries who are entitled to distribution in the discretion of the trustee. If there are none, an independent successor trustee shall be appointed in writing by the guardians or parents of the minor beneficiaries belonging to the oldest generation of beneficiaries having living members to whom income or principal may be distributed currentl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